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firstLine="2233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5595</wp:posOffset>
            </wp:positionH>
            <wp:positionV relativeFrom="paragraph">
              <wp:posOffset>-113665</wp:posOffset>
            </wp:positionV>
            <wp:extent cx="913765" cy="749935"/>
            <wp:effectExtent l="0" t="0" r="0" b="0"/>
            <wp:wrapNone/>
            <wp:docPr id="1" name="附件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附件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17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-8"/>
          <w:sz w:val="32"/>
          <w:szCs w:val="32"/>
        </w:rPr>
        <w:t>CHINA</w:t>
      </w:r>
      <w:r>
        <w:rPr>
          <w:b/>
          <w:bCs/>
          <w:spacing w:val="-8"/>
          <w:sz w:val="32"/>
          <w:szCs w:val="32"/>
        </w:rPr>
        <w:t xml:space="preserve"> ORGANIC </w:t>
      </w:r>
      <w:r>
        <w:rPr>
          <w:b/>
          <w:bCs/>
          <w:spacing w:val="-8"/>
          <w:sz w:val="32"/>
          <w:szCs w:val="32"/>
        </w:rPr>
        <w:t xml:space="preserve">FOOD DEVELOPMENT AND </w:t>
      </w:r>
      <w:r>
        <w:rPr>
          <w:b/>
          <w:bCs/>
          <w:spacing w:val="-8"/>
          <w:sz w:val="32"/>
          <w:szCs w:val="32"/>
        </w:rPr>
        <w:t>CERTIFICATION</w:t>
      </w:r>
      <w:r>
        <w:rPr>
          <w:b/>
          <w:spacing w:val="-8"/>
          <w:kern w:val="2"/>
          <w:sz w:val="32"/>
          <w:szCs w:val="32"/>
          <w:lang w:val="en-US" w:eastAsia="en-US"/>
        </w:rPr>
        <w:t xml:space="preserve"> CENTRE</w:t>
      </w:r>
    </w:p>
    <w:p>
      <w:pPr>
        <w:pStyle w:val="Normal"/>
        <w:snapToGrid w:val="false"/>
        <w:ind w:firstLine="2415"/>
        <w:rPr/>
      </w:pPr>
      <w:r>
        <w:rPr/>
        <w:t xml:space="preserve">Address: </w:t>
      </w:r>
      <w:r>
        <w:rPr/>
        <w:t xml:space="preserve">8 </w:t>
      </w:r>
      <w:r>
        <w:rPr/>
        <w:t xml:space="preserve">Jiangwangmiao </w:t>
      </w:r>
      <w:r>
        <w:rPr/>
        <w:t>street,</w:t>
      </w:r>
      <w:r>
        <w:rPr/>
        <w:t xml:space="preserve"> </w:t>
      </w:r>
      <w:r>
        <w:rPr/>
        <w:t>Nanjing 210042, P. R. C</w:t>
      </w:r>
      <w:r>
        <w:rPr/>
        <w:t xml:space="preserve">hina          </w:t>
      </w:r>
      <w:r>
        <w:rPr/>
        <w:t>Tel</w:t>
      </w:r>
      <w:r>
        <w:rPr/>
        <w:t>/ Fax</w:t>
      </w:r>
      <w:r>
        <w:rPr/>
        <w:t>:</w:t>
      </w:r>
      <w:r>
        <w:rPr/>
        <w:t xml:space="preserve"> +86-25-85287248/</w:t>
      </w:r>
      <w:r>
        <w:rPr/>
        <w:t>85419083</w:t>
      </w:r>
    </w:p>
    <w:p>
      <w:pPr>
        <w:pStyle w:val="Normal"/>
        <w:snapToGrid w:val="false"/>
        <w:ind w:firstLine="3465"/>
        <w:rPr/>
      </w:pPr>
      <w:r>
        <w:rPr/>
        <w:t>Http:</w:t>
      </w:r>
      <w:r>
        <w:rPr/>
        <w:t xml:space="preserve"> </w:t>
      </w:r>
      <w:hyperlink r:id="rId3">
        <w:r>
          <w:rPr>
            <w:rStyle w:val="InternetLink"/>
          </w:rPr>
          <w:t>www.ofdc.org.cn</w:t>
        </w:r>
      </w:hyperlink>
      <w:r>
        <w:rPr/>
        <w:t xml:space="preserve">    </w:t>
      </w:r>
      <w:r>
        <w:rPr/>
        <w:t xml:space="preserve">  </w:t>
      </w:r>
      <w:r>
        <w:rPr/>
        <w:t xml:space="preserve">                 </w:t>
      </w:r>
      <w:r>
        <w:rPr/>
        <w:t xml:space="preserve">E-mail: </w:t>
      </w:r>
      <w:hyperlink r:id="rId4">
        <w:r>
          <w:rPr>
            <w:rStyle w:val="InternetLink"/>
          </w:rPr>
          <w:t>cad</w:t>
        </w:r>
        <w:r>
          <w:rPr>
            <w:rStyle w:val="InternetLink"/>
          </w:rPr>
          <w:t>@ofdc.org.cn</w:t>
        </w:r>
      </w:hyperlink>
    </w:p>
    <w:p>
      <w:pPr>
        <w:pStyle w:val="Normal"/>
        <w:ind w:firstLine="273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</w:p>
    <w:p>
      <w:pPr>
        <w:pStyle w:val="Normal"/>
        <w:jc w:val="center"/>
        <w:rPr>
          <w:rFonts w:ascii="Arial" w:hAnsi="Arial" w:eastAsia="黑体;SimHei" w:cs="Arial"/>
          <w:b/>
          <w:b/>
          <w:spacing w:val="-4"/>
          <w:sz w:val="48"/>
          <w:szCs w:val="48"/>
        </w:rPr>
      </w:pPr>
      <w:r>
        <w:rPr>
          <w:rFonts w:eastAsia="黑体;SimHei" w:cs="Arial" w:ascii="Arial" w:hAnsi="Arial"/>
          <w:b/>
          <w:spacing w:val="-4"/>
          <w:sz w:val="48"/>
          <w:szCs w:val="48"/>
        </w:rPr>
        <w:t>Transaction Certificate Application (TCA)</w:t>
      </w:r>
    </w:p>
    <w:tbl>
      <w:tblPr>
        <w:tblW w:w="13489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415"/>
        <w:gridCol w:w="2701"/>
        <w:gridCol w:w="1236"/>
        <w:gridCol w:w="151"/>
        <w:gridCol w:w="1617"/>
        <w:gridCol w:w="934"/>
        <w:gridCol w:w="686"/>
        <w:gridCol w:w="863"/>
        <w:gridCol w:w="577"/>
        <w:gridCol w:w="499"/>
        <w:gridCol w:w="1965"/>
      </w:tblGrid>
      <w:tr>
        <w:trPr>
          <w:trHeight w:val="23" w:hRule="atLeast"/>
        </w:trPr>
        <w:tc>
          <w:tcPr>
            <w:tcW w:w="6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Buyer</w:t>
            </w:r>
          </w:p>
        </w:tc>
        <w:tc>
          <w:tcPr>
            <w:tcW w:w="7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Seller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Company</w:t>
            </w:r>
            <w:r>
              <w:rPr>
                <w:bCs/>
                <w:sz w:val="21"/>
                <w:szCs w:val="21"/>
              </w:rPr>
              <w:t xml:space="preserve"> Name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Name of the Certificate Holder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Broker (if not the Certificate Holder)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Certificate</w:t>
            </w:r>
            <w:r>
              <w:rPr>
                <w:bCs/>
                <w:sz w:val="21"/>
                <w:szCs w:val="21"/>
              </w:rPr>
              <w:t>#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ddress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ddress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Contact person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Contact person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el/ Fax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el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sz w:val="24"/>
              </w:rPr>
            </w:pPr>
            <w:r>
              <w:rPr>
                <w:bCs/>
                <w:sz w:val="21"/>
                <w:szCs w:val="21"/>
              </w:rPr>
              <w:t>Fax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284" w:hanging="1"/>
              <w:rPr>
                <w:bCs/>
                <w:sz w:val="21"/>
                <w:szCs w:val="21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0" w:name="__Fieldmark__0_1804108168"/>
            <w:bookmarkStart w:id="1" w:name="__Fieldmark__0_1804108168"/>
            <w:bookmarkEnd w:id="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 xml:space="preserve">I hereby attest that the </w:t>
            </w:r>
            <w:del w:id="0" w:author="Windows 用户" w:date="2014-06-12T17:02:00Z">
              <w:r>
                <w:rPr>
                  <w:bCs/>
                  <w:sz w:val="21"/>
                  <w:szCs w:val="21"/>
                </w:rPr>
                <w:delText>crops/</w:delText>
              </w:r>
            </w:del>
            <w:r>
              <w:rPr>
                <w:bCs/>
                <w:sz w:val="21"/>
                <w:szCs w:val="21"/>
              </w:rPr>
              <w:t xml:space="preserve">products indicated on this TCA </w:t>
            </w:r>
            <w:del w:id="1" w:author="Windows 用户" w:date="2014-06-12T17:02:00Z">
              <w:r>
                <w:rPr>
                  <w:bCs/>
                  <w:sz w:val="21"/>
                  <w:szCs w:val="21"/>
                </w:rPr>
                <w:delText xml:space="preserve">form </w:delText>
              </w:r>
            </w:del>
            <w:r>
              <w:rPr>
                <w:bCs/>
                <w:sz w:val="21"/>
                <w:szCs w:val="21"/>
              </w:rPr>
              <w:t xml:space="preserve">were produced/processed according to the </w:t>
            </w:r>
            <w:ins w:id="2" w:author="Windows 用户" w:date="2014-06-12T17:27:00Z">
              <w:bookmarkStart w:id="2" w:name="复选框型13"/>
              <w:r>
                <w:rPr>
                  <w:bCs/>
                  <w:sz w:val="21"/>
                  <w:szCs w:val="21"/>
                </w:rPr>
                <w:t xml:space="preserve">requirements of </w:t>
              </w:r>
            </w:ins>
            <w:ins w:id="3" w:author="Windows 用户" w:date="2014-06-12T17:03:00Z">
              <w:r>
                <w:fldChar w:fldCharType="begin">
                  <w:ffData>
                    <w:name w:val="复选框型1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  <w:rFonts w:cs="Times New Roman"/>
                </w:rPr>
                <w:instrText xml:space="preserve"> FORMCHECKBOX </w:instrText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separate"/>
            </w:r>
            <w:ins w:id="4" w:author="Windows 用户" w:date="2014-06-12T17:03:00Z">
              <w:bookmarkStart w:id="3" w:name="__Fieldmark__1_1804108168"/>
              <w:bookmarkStart w:id="4" w:name="__Fieldmark__1_1804108168"/>
              <w:bookmarkEnd w:id="4"/>
              <w:r>
                <w:rPr>
                  <w:rFonts w:cs="Times New Roman"/>
                  <w:bCs/>
                  <w:sz w:val="21"/>
                  <w:szCs w:val="21"/>
                </w:rPr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end"/>
            </w:r>
            <w:ins w:id="5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</w:t>
              </w:r>
            </w:ins>
            <w:ins w:id="6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>China</w:t>
              </w:r>
            </w:ins>
            <w:ins w:id="7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Organic Product</w:t>
              </w:r>
            </w:ins>
            <w:ins w:id="8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</w:t>
              </w:r>
            </w:ins>
            <w:ins w:id="9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>Certification;</w:t>
              </w:r>
            </w:ins>
            <w:ins w:id="10" w:author="Windows 用户" w:date="2014-06-12T17:03:00Z">
              <w:r>
                <w:rPr>
                  <w:bCs/>
                  <w:sz w:val="21"/>
                  <w:szCs w:val="21"/>
                </w:rPr>
                <w:t xml:space="preserve"> </w:t>
              </w:r>
            </w:ins>
            <w:ins w:id="11" w:author="Windows 用户" w:date="2014-06-12T17:03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  <w:rFonts w:cs="Times New Roman"/>
                </w:rPr>
                <w:instrText xml:space="preserve"> FORMCHECKBOX </w:instrText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separate"/>
            </w:r>
            <w:ins w:id="12" w:author="Windows 用户" w:date="2014-06-12T17:03:00Z">
              <w:bookmarkStart w:id="5" w:name="__Fieldmark__2_1804108168"/>
              <w:bookmarkStart w:id="6" w:name="__Fieldmark__2_1804108168"/>
              <w:bookmarkEnd w:id="6"/>
              <w:r>
                <w:rPr>
                  <w:rFonts w:cs="Times New Roman"/>
                  <w:bCs/>
                  <w:sz w:val="21"/>
                  <w:szCs w:val="21"/>
                </w:rPr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end"/>
            </w:r>
            <w:ins w:id="13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OFDC Organic Certification; </w:t>
              </w:r>
            </w:ins>
            <w:ins w:id="14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  <w:rFonts w:cs="Times New Roman"/>
                </w:rPr>
                <w:instrText xml:space="preserve"> FORMCHECKBOX </w:instrText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separate"/>
            </w:r>
            <w:ins w:id="15" w:author="Windows 用户" w:date="2014-06-12T17:03:00Z">
              <w:bookmarkStart w:id="7" w:name="__Fieldmark__3_1804108168"/>
              <w:bookmarkStart w:id="8" w:name="__Fieldmark__3_1804108168"/>
              <w:bookmarkEnd w:id="8"/>
              <w:r>
                <w:rPr>
                  <w:rFonts w:cs="Times New Roman"/>
                  <w:bCs/>
                  <w:sz w:val="21"/>
                  <w:szCs w:val="21"/>
                </w:rPr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end"/>
            </w:r>
            <w:ins w:id="16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EU </w:t>
              </w:r>
            </w:ins>
            <w:ins w:id="17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Organic </w:t>
              </w:r>
            </w:ins>
            <w:ins w:id="18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>Equivalen</w:t>
              </w:r>
            </w:ins>
            <w:ins w:id="19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>t Verification</w:t>
              </w:r>
            </w:ins>
            <w:ins w:id="20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; </w:t>
              </w:r>
            </w:ins>
            <w:ins w:id="21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  <w:rFonts w:cs="Times New Roman"/>
                </w:rPr>
                <w:instrText xml:space="preserve"> FORMCHECKBOX </w:instrText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separate"/>
            </w:r>
            <w:ins w:id="22" w:author="Windows 用户" w:date="2014-06-12T17:03:00Z">
              <w:bookmarkStart w:id="9" w:name="__Fieldmark__4_1804108168"/>
              <w:bookmarkStart w:id="10" w:name="__Fieldmark__4_1804108168"/>
              <w:bookmarkEnd w:id="10"/>
              <w:r>
                <w:rPr>
                  <w:rFonts w:cs="Times New Roman"/>
                  <w:bCs/>
                  <w:sz w:val="21"/>
                  <w:szCs w:val="21"/>
                </w:rPr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end"/>
            </w:r>
            <w:ins w:id="23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Canada Organic </w:t>
              </w:r>
            </w:ins>
            <w:ins w:id="24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Product </w:t>
              </w:r>
            </w:ins>
            <w:ins w:id="25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Certification; </w:t>
              </w:r>
            </w:ins>
            <w:ins w:id="26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  <w:rFonts w:cs="Times New Roman"/>
                </w:rPr>
                <w:instrText xml:space="preserve"> FORMCHECKBOX </w:instrText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separate"/>
            </w:r>
            <w:ins w:id="27" w:author="Windows 用户" w:date="2014-06-12T17:03:00Z">
              <w:bookmarkStart w:id="11" w:name="__Fieldmark__5_1804108168"/>
              <w:bookmarkStart w:id="12" w:name="__Fieldmark__5_1804108168"/>
              <w:bookmarkEnd w:id="12"/>
              <w:r>
                <w:rPr>
                  <w:rFonts w:cs="Times New Roman"/>
                  <w:bCs/>
                  <w:sz w:val="21"/>
                  <w:szCs w:val="21"/>
                </w:rPr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end"/>
            </w:r>
            <w:ins w:id="28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US-Canada Organic Equivalency Agreement</w:t>
              </w:r>
            </w:ins>
            <w:ins w:id="29" w:author="Shao" w:date="2020-01-03T14:49:00Z">
              <w:r>
                <w:rPr>
                  <w:bCs/>
                  <w:sz w:val="21"/>
                  <w:szCs w:val="21"/>
                </w:rPr>
                <w:t>.</w:t>
              </w:r>
            </w:ins>
            <w:ins w:id="30" w:author="Windows 用户" w:date="2014-06-12T17:03:00Z">
              <w:del w:id="31" w:author="Shao" w:date="2020-01-03T14:49:00Z">
                <w:r>
                  <w:rPr>
                    <w:rFonts w:cs="Times New Roman"/>
                    <w:bCs/>
                    <w:sz w:val="21"/>
                    <w:szCs w:val="21"/>
                  </w:rPr>
                  <w:delText xml:space="preserve">; </w:delText>
                </w:r>
              </w:del>
            </w:ins>
            <w:ins w:id="32" w:author="Windows 用户" w:date="2014-06-12T17:03:00Z">
              <w:del w:id="33" w:author="Shao" w:date="2020-01-03T14:49:00Z">
                <w:r>
                  <w:fldChar w:fldCharType="begin">
                    <w:ffData>
                      <w:name w:val=""/>
                      <w:enabled/>
                      <w:calcOnExit w:val="0"/>
                      <w:checkBox>
                        <w:sizeAuto/>
                      </w:checkBox>
                    </w:ffData>
                  </w:fldChar>
                </w:r>
                <w:r>
                  <w:rPr>
                    <w:sz w:val="21"/>
                    <w:szCs w:val="21"/>
                    <w:bCs/>
                    <w:rFonts w:cs="Times New Roman"/>
                  </w:rPr>
                  <w:delInstrText xml:space="preserve"> FORMCHECKBOX </w:delInstrText>
                </w:r>
              </w:del>
            </w:ins>
            <w:r>
              <w:rPr>
                <w:sz w:val="21"/>
                <w:szCs w:val="21"/>
                <w:bCs/>
                <w:rFonts w:cs="Times New Roman"/>
              </w:rPr>
              <w:fldChar w:fldCharType="separate"/>
            </w:r>
            <w:ins w:id="34" w:author="Windows 用户" w:date="2014-06-12T17:03:00Z">
              <w:del w:id="35" w:author="Shao" w:date="2020-01-03T14:49:00Z">
                <w:bookmarkStart w:id="13" w:name="__Fieldmark__6_1804108168"/>
                <w:bookmarkStart w:id="14" w:name="__Fieldmark__6_1804108168"/>
                <w:bookmarkEnd w:id="14"/>
                <w:r>
                  <w:rPr>
                    <w:rFonts w:cs="Times New Roman"/>
                    <w:bCs/>
                    <w:sz w:val="21"/>
                    <w:szCs w:val="21"/>
                  </w:rPr>
                </w:r>
              </w:del>
            </w:ins>
            <w:r>
              <w:rPr>
                <w:sz w:val="21"/>
                <w:szCs w:val="21"/>
                <w:bCs/>
                <w:rFonts w:cs="Times New Roman"/>
              </w:rPr>
              <w:fldChar w:fldCharType="end"/>
            </w:r>
            <w:ins w:id="36" w:author="Windows 用户" w:date="2014-06-12T17:03:00Z">
              <w:del w:id="37" w:author="Shao" w:date="2020-01-03T14:49:00Z">
                <w:r>
                  <w:rPr>
                    <w:rFonts w:cs="Times New Roman"/>
                    <w:bCs/>
                    <w:sz w:val="21"/>
                    <w:szCs w:val="21"/>
                  </w:rPr>
                  <w:delText xml:space="preserve"> US NOP </w:delText>
                </w:r>
              </w:del>
            </w:ins>
            <w:ins w:id="38" w:author="Windows 用户" w:date="2014-06-12T17:03:00Z">
              <w:del w:id="39" w:author="Shao" w:date="2020-01-03T14:49:00Z">
                <w:r>
                  <w:rPr>
                    <w:rFonts w:cs="Times New Roman"/>
                    <w:bCs/>
                    <w:sz w:val="21"/>
                    <w:szCs w:val="21"/>
                  </w:rPr>
                  <w:delText>Certification</w:delText>
                </w:r>
              </w:del>
            </w:ins>
            <w:del w:id="40" w:author="Windows 用户" w:date="2014-06-12T17:03:00Z">
              <w:r>
                <w:fldChar w:fldCharType="begin">
                  <w:ffData>
                    <w:name w:val="复选框型1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</w:rPr>
                <w:delInstrText xml:space="preserve"> FORMCHECKBOX </w:delInstrText>
              </w:r>
            </w:del>
            <w:r>
              <w:rPr>
                <w:sz w:val="21"/>
                <w:szCs w:val="21"/>
                <w:bCs/>
              </w:rPr>
              <w:fldChar w:fldCharType="separate"/>
            </w:r>
            <w:del w:id="41" w:author="Windows 用户" w:date="2014-06-12T17:03:00Z">
              <w:bookmarkStart w:id="15" w:name="__Fieldmark__7_1804108168"/>
              <w:bookmarkStart w:id="16" w:name="__Fieldmark__7_1804108168"/>
              <w:bookmarkEnd w:id="16"/>
              <w:r>
                <w:rPr>
                  <w:bCs/>
                  <w:sz w:val="21"/>
                  <w:szCs w:val="21"/>
                </w:rPr>
              </w:r>
            </w:del>
            <w:r>
              <w:rPr>
                <w:sz w:val="21"/>
                <w:szCs w:val="21"/>
                <w:bCs/>
              </w:rPr>
              <w:fldChar w:fldCharType="end"/>
            </w:r>
            <w:del w:id="42" w:author="Windows 用户" w:date="2014-06-12T17:03:00Z">
              <w:bookmarkEnd w:id="2"/>
              <w:r>
                <w:rPr>
                  <w:bCs/>
                  <w:sz w:val="21"/>
                  <w:szCs w:val="21"/>
                </w:rPr>
                <w:delText xml:space="preserve"> GB/T19630 Organic Product Certification; </w:delText>
              </w:r>
            </w:del>
            <w:del w:id="43" w:author="Windows 用户" w:date="2014-06-12T17:03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</w:rPr>
                <w:delInstrText xml:space="preserve"> FORMCHECKBOX </w:delInstrText>
              </w:r>
            </w:del>
            <w:r>
              <w:rPr>
                <w:sz w:val="21"/>
                <w:szCs w:val="21"/>
                <w:bCs/>
              </w:rPr>
              <w:fldChar w:fldCharType="separate"/>
            </w:r>
            <w:del w:id="44" w:author="Windows 用户" w:date="2014-06-12T17:03:00Z">
              <w:bookmarkStart w:id="17" w:name="__Fieldmark__8_1804108168"/>
              <w:bookmarkStart w:id="18" w:name="__Fieldmark__8_1804108168"/>
              <w:bookmarkEnd w:id="18"/>
              <w:r>
                <w:rPr>
                  <w:bCs/>
                  <w:sz w:val="21"/>
                  <w:szCs w:val="21"/>
                </w:rPr>
              </w:r>
            </w:del>
            <w:r>
              <w:rPr>
                <w:sz w:val="21"/>
                <w:szCs w:val="21"/>
                <w:bCs/>
              </w:rPr>
              <w:fldChar w:fldCharType="end"/>
            </w:r>
            <w:del w:id="45" w:author="Windows 用户" w:date="2014-06-12T17:03:00Z">
              <w:r>
                <w:rPr>
                  <w:bCs/>
                  <w:sz w:val="21"/>
                  <w:szCs w:val="21"/>
                </w:rPr>
                <w:delText xml:space="preserve"> OFDC Organic </w:delText>
              </w:r>
            </w:del>
            <w:del w:id="46" w:author="Windows 用户" w:date="2014-06-12T17:03:00Z">
              <w:bookmarkStart w:id="19" w:name="OLE_LINK4"/>
              <w:r>
                <w:rPr>
                  <w:bCs/>
                  <w:sz w:val="21"/>
                  <w:szCs w:val="21"/>
                </w:rPr>
                <w:delText>Certification</w:delText>
              </w:r>
            </w:del>
            <w:del w:id="47" w:author="Windows 用户" w:date="2014-06-12T17:03:00Z">
              <w:bookmarkEnd w:id="19"/>
              <w:r>
                <w:rPr>
                  <w:bCs/>
                  <w:sz w:val="21"/>
                  <w:szCs w:val="21"/>
                </w:rPr>
                <w:delText xml:space="preserve"> (IFOAM Accredited); </w:delText>
              </w:r>
            </w:del>
            <w:del w:id="48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</w:rPr>
                <w:delInstrText xml:space="preserve"> FORMCHECKBOX </w:delInstrText>
              </w:r>
            </w:del>
            <w:r>
              <w:rPr>
                <w:sz w:val="21"/>
                <w:szCs w:val="21"/>
                <w:bCs/>
              </w:rPr>
              <w:fldChar w:fldCharType="separate"/>
            </w:r>
            <w:del w:id="49" w:author="Windows 用户" w:date="2014-06-12T17:03:00Z">
              <w:bookmarkStart w:id="20" w:name="__Fieldmark__9_1804108168"/>
              <w:bookmarkStart w:id="21" w:name="__Fieldmark__9_1804108168"/>
              <w:bookmarkEnd w:id="21"/>
              <w:r>
                <w:rPr>
                  <w:bCs/>
                  <w:sz w:val="21"/>
                  <w:szCs w:val="21"/>
                </w:rPr>
              </w:r>
            </w:del>
            <w:r>
              <w:rPr>
                <w:sz w:val="21"/>
                <w:szCs w:val="21"/>
                <w:bCs/>
              </w:rPr>
              <w:fldChar w:fldCharType="end"/>
            </w:r>
            <w:del w:id="50" w:author="Windows 用户" w:date="2014-06-12T17:03:00Z">
              <w:r>
                <w:rPr>
                  <w:bCs/>
                  <w:sz w:val="21"/>
                  <w:szCs w:val="21"/>
                </w:rPr>
                <w:delText xml:space="preserve"> OFDC Organic </w:delText>
              </w:r>
            </w:del>
            <w:del w:id="51" w:author="Windows 用户" w:date="2014-06-12T17:03:00Z">
              <w:bookmarkStart w:id="22" w:name="OLE_LINK5"/>
              <w:bookmarkStart w:id="23" w:name="OLE_LINK6"/>
              <w:r>
                <w:rPr>
                  <w:bCs/>
                  <w:sz w:val="21"/>
                  <w:szCs w:val="21"/>
                </w:rPr>
                <w:delText>Certification</w:delText>
              </w:r>
            </w:del>
            <w:del w:id="52" w:author="Windows 用户" w:date="2014-06-12T17:03:00Z">
              <w:bookmarkEnd w:id="22"/>
              <w:bookmarkEnd w:id="23"/>
              <w:r>
                <w:rPr>
                  <w:bCs/>
                  <w:sz w:val="21"/>
                  <w:szCs w:val="21"/>
                </w:rPr>
                <w:delText xml:space="preserve"> (EU Equivalency); </w:delText>
              </w:r>
            </w:del>
            <w:del w:id="53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</w:rPr>
                <w:delInstrText xml:space="preserve"> FORMCHECKBOX </w:delInstrText>
              </w:r>
            </w:del>
            <w:r>
              <w:rPr>
                <w:sz w:val="21"/>
                <w:szCs w:val="21"/>
                <w:bCs/>
              </w:rPr>
              <w:fldChar w:fldCharType="separate"/>
            </w:r>
            <w:del w:id="54" w:author="Windows 用户" w:date="2014-06-12T17:03:00Z">
              <w:bookmarkStart w:id="24" w:name="__Fieldmark__10_1804108168"/>
              <w:bookmarkStart w:id="25" w:name="__Fieldmark__10_1804108168"/>
              <w:bookmarkEnd w:id="25"/>
              <w:r>
                <w:rPr>
                  <w:bCs/>
                  <w:sz w:val="21"/>
                  <w:szCs w:val="21"/>
                </w:rPr>
              </w:r>
            </w:del>
            <w:r>
              <w:rPr>
                <w:sz w:val="21"/>
                <w:szCs w:val="21"/>
                <w:bCs/>
              </w:rPr>
              <w:fldChar w:fldCharType="end"/>
            </w:r>
            <w:del w:id="55" w:author="Windows 用户" w:date="2014-06-12T17:03:00Z">
              <w:r>
                <w:rPr>
                  <w:bCs/>
                  <w:sz w:val="21"/>
                  <w:szCs w:val="21"/>
                </w:rPr>
                <w:delText xml:space="preserve"> Canada Organic Certification (CAN/CGSB-32.310-2006 and CAN/CGSB</w:delText>
                <w:noBreakHyphen/>
                <w:delText>32.311</w:delText>
                <w:noBreakHyphen/>
                <w:delText xml:space="preserve">2006); </w:delText>
              </w:r>
            </w:del>
            <w:del w:id="56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</w:rPr>
                <w:delInstrText xml:space="preserve"> FORMCHECKBOX </w:delInstrText>
              </w:r>
            </w:del>
            <w:r>
              <w:rPr>
                <w:sz w:val="21"/>
                <w:szCs w:val="21"/>
                <w:bCs/>
              </w:rPr>
              <w:fldChar w:fldCharType="separate"/>
            </w:r>
            <w:del w:id="57" w:author="Windows 用户" w:date="2014-06-12T17:03:00Z">
              <w:bookmarkStart w:id="26" w:name="OLE_LINK7"/>
              <w:bookmarkStart w:id="27" w:name="OLE_LINK8"/>
              <w:bookmarkStart w:id="28" w:name="__Fieldmark__11_1804108168"/>
              <w:bookmarkStart w:id="29" w:name="__Fieldmark__11_1804108168"/>
              <w:bookmarkEnd w:id="29"/>
              <w:r>
                <w:rPr>
                  <w:bCs/>
                  <w:sz w:val="21"/>
                  <w:szCs w:val="21"/>
                </w:rPr>
              </w:r>
            </w:del>
            <w:r>
              <w:rPr>
                <w:sz w:val="21"/>
                <w:szCs w:val="21"/>
                <w:bCs/>
              </w:rPr>
              <w:fldChar w:fldCharType="end"/>
            </w:r>
            <w:del w:id="58" w:author="Windows 用户" w:date="2014-06-12T17:03:00Z">
              <w:r>
                <w:rPr>
                  <w:bCs/>
                  <w:sz w:val="21"/>
                  <w:szCs w:val="21"/>
                </w:rPr>
                <w:delText xml:space="preserve"> </w:delText>
              </w:r>
            </w:del>
            <w:del w:id="59" w:author="Windows 用户" w:date="2014-06-12T17:03:00Z">
              <w:bookmarkEnd w:id="26"/>
              <w:bookmarkEnd w:id="27"/>
              <w:r>
                <w:rPr>
                  <w:bCs/>
                  <w:sz w:val="21"/>
                  <w:szCs w:val="21"/>
                </w:rPr>
                <w:delText xml:space="preserve">Canada Organic </w:delText>
              </w:r>
            </w:del>
            <w:del w:id="60" w:author="Windows 用户" w:date="2014-06-12T17:03:00Z">
              <w:bookmarkStart w:id="30" w:name="OLE_LINK9"/>
              <w:bookmarkStart w:id="31" w:name="OLE_LINK10"/>
              <w:r>
                <w:rPr>
                  <w:bCs/>
                  <w:sz w:val="21"/>
                  <w:szCs w:val="21"/>
                </w:rPr>
                <w:delText>Certification</w:delText>
              </w:r>
            </w:del>
            <w:del w:id="61" w:author="Windows 用户" w:date="2014-06-12T17:03:00Z">
              <w:bookmarkEnd w:id="30"/>
              <w:bookmarkEnd w:id="31"/>
              <w:r>
                <w:rPr>
                  <w:bCs/>
                  <w:sz w:val="21"/>
                  <w:szCs w:val="21"/>
                </w:rPr>
                <w:delText xml:space="preserve"> +US-Canada Organic Equivalency Agreement Certification; </w:delText>
              </w:r>
            </w:del>
            <w:del w:id="62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</w:rPr>
                <w:delInstrText xml:space="preserve"> FORMCHECKBOX </w:delInstrText>
              </w:r>
            </w:del>
            <w:r>
              <w:rPr>
                <w:sz w:val="21"/>
                <w:szCs w:val="21"/>
                <w:bCs/>
              </w:rPr>
              <w:fldChar w:fldCharType="separate"/>
            </w:r>
            <w:del w:id="63" w:author="Windows 用户" w:date="2014-06-12T17:03:00Z">
              <w:bookmarkStart w:id="32" w:name="__Fieldmark__12_1804108168"/>
              <w:bookmarkStart w:id="33" w:name="__Fieldmark__12_1804108168"/>
              <w:bookmarkEnd w:id="33"/>
              <w:r>
                <w:rPr>
                  <w:bCs/>
                  <w:sz w:val="21"/>
                  <w:szCs w:val="21"/>
                </w:rPr>
              </w:r>
            </w:del>
            <w:r>
              <w:rPr>
                <w:sz w:val="21"/>
                <w:szCs w:val="21"/>
                <w:bCs/>
              </w:rPr>
              <w:fldChar w:fldCharType="end"/>
            </w:r>
            <w:del w:id="64" w:author="Windows 用户" w:date="2014-06-12T17:03:00Z">
              <w:r>
                <w:rPr>
                  <w:bCs/>
                  <w:sz w:val="21"/>
                  <w:szCs w:val="21"/>
                </w:rPr>
                <w:delText xml:space="preserve"> USDA-Authorized Organic Certification.</w:delText>
              </w:r>
            </w:del>
          </w:p>
          <w:p>
            <w:pPr>
              <w:pStyle w:val="Normal"/>
              <w:ind w:left="525" w:hanging="420"/>
              <w:rPr>
                <w:sz w:val="24"/>
              </w:rPr>
            </w:pPr>
            <w:del w:id="65" w:author="Windows 用户" w:date="2014-06-12T17:04:00Z">
              <w:r>
                <w:fldChar w:fldCharType="begin">
                  <w:ffData>
                    <w:name w:val="复选框型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kern w:val="0"/>
                </w:rPr>
                <w:delInstrText xml:space="preserve"> FORMCHECKBOX </w:delInstrText>
              </w:r>
            </w:del>
            <w:r>
              <w:rPr>
                <w:kern w:val="0"/>
              </w:rPr>
              <w:fldChar w:fldCharType="separate"/>
            </w:r>
            <w:del w:id="66" w:author="Windows 用户" w:date="2014-06-12T17:04:00Z">
              <w:bookmarkStart w:id="34" w:name="__Fieldmark__13_1804108168"/>
              <w:bookmarkStart w:id="35" w:name="__Fieldmark__13_1804108168"/>
              <w:bookmarkEnd w:id="35"/>
              <w:r>
                <w:rPr>
                  <w:kern w:val="0"/>
                </w:rPr>
              </w:r>
            </w:del>
            <w:r>
              <w:rPr>
                <w:kern w:val="0"/>
              </w:rPr>
              <w:fldChar w:fldCharType="end"/>
            </w:r>
            <w:del w:id="67" w:author="Windows 用户" w:date="2014-06-12T17:04:00Z">
              <w:r>
                <w:rPr>
                  <w:kern w:val="0"/>
                </w:rPr>
                <w:delText xml:space="preserve"> I hereby attest that the multi-ingredient products indicated on this TCA form were </w:delText>
              </w:r>
            </w:del>
            <w:del w:id="68" w:author="Windows 用户" w:date="2014-06-12T17:04:00Z">
              <w:r>
                <w:rPr/>
                <w:delText>produced/processed</w:delText>
              </w:r>
            </w:del>
            <w:del w:id="69" w:author="Windows 用户" w:date="2014-06-12T17:04:00Z">
              <w:r>
                <w:rPr>
                  <w:kern w:val="0"/>
                </w:rPr>
                <w:delText xml:space="preserve"> according to </w:delText>
              </w:r>
            </w:del>
            <w:del w:id="70" w:author="Windows 用户" w:date="2014-06-12T17:04:00Z">
              <w:r>
                <w:fldChar w:fldCharType="begin">
                  <w:ffData>
                    <w:name w:val="复选框型1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71" w:author="Windows 用户" w:date="2014-06-12T17:04:00Z">
              <w:bookmarkStart w:id="36" w:name="__Fieldmark__14_1804108168"/>
              <w:bookmarkStart w:id="37" w:name="__Fieldmark__14_1804108168"/>
              <w:bookmarkEnd w:id="37"/>
              <w:r>
                <w:rPr/>
              </w:r>
            </w:del>
            <w:r>
              <w:rPr/>
              <w:fldChar w:fldCharType="end"/>
            </w:r>
            <w:del w:id="72" w:author="Windows 用户" w:date="2014-06-12T17:04:00Z">
              <w:r>
                <w:rPr/>
                <w:delText xml:space="preserve"> GB/T19630 Organic Product Certification; </w:delText>
              </w:r>
            </w:del>
            <w:del w:id="73" w:author="Windows 用户" w:date="2014-06-12T17:04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74" w:author="Windows 用户" w:date="2014-06-12T17:04:00Z">
              <w:bookmarkStart w:id="38" w:name="__Fieldmark__15_1804108168"/>
              <w:bookmarkStart w:id="39" w:name="__Fieldmark__15_1804108168"/>
              <w:bookmarkEnd w:id="39"/>
              <w:r>
                <w:rPr/>
              </w:r>
            </w:del>
            <w:r>
              <w:rPr/>
              <w:fldChar w:fldCharType="end"/>
            </w:r>
            <w:del w:id="75" w:author="Windows 用户" w:date="2014-06-12T17:04:00Z">
              <w:r>
                <w:rPr/>
                <w:delText xml:space="preserve"> OFDC Organic Certification (IFOAM Accredited); </w:delText>
              </w:r>
            </w:del>
            <w:del w:id="76" w:author="Windows 用户" w:date="2014-06-12T17:0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77" w:author="Windows 用户" w:date="2014-06-12T17:04:00Z">
              <w:bookmarkStart w:id="40" w:name="__Fieldmark__16_1804108168"/>
              <w:bookmarkStart w:id="41" w:name="__Fieldmark__16_1804108168"/>
              <w:bookmarkEnd w:id="41"/>
              <w:r>
                <w:rPr/>
              </w:r>
            </w:del>
            <w:r>
              <w:rPr/>
              <w:fldChar w:fldCharType="end"/>
            </w:r>
            <w:del w:id="78" w:author="Windows 用户" w:date="2014-06-12T17:04:00Z">
              <w:r>
                <w:rPr/>
                <w:delText xml:space="preserve"> OFDC Organic Certification (EU Equivalency); </w:delText>
              </w:r>
            </w:del>
            <w:del w:id="79" w:author="Windows 用户" w:date="2014-06-12T17:0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80" w:author="Windows 用户" w:date="2014-06-12T17:04:00Z">
              <w:bookmarkStart w:id="42" w:name="__Fieldmark__17_1804108168"/>
              <w:bookmarkStart w:id="43" w:name="__Fieldmark__17_1804108168"/>
              <w:bookmarkEnd w:id="43"/>
              <w:r>
                <w:rPr/>
              </w:r>
            </w:del>
            <w:r>
              <w:rPr/>
              <w:fldChar w:fldCharType="end"/>
            </w:r>
            <w:del w:id="81" w:author="Windows 用户" w:date="2014-06-12T17:04:00Z">
              <w:r>
                <w:rPr/>
                <w:delText xml:space="preserve"> Canada Organic Certification (CAN/CGSB-32.310-2006 and CAN/CGSB</w:delText>
                <w:noBreakHyphen/>
                <w:delText>32.311</w:delText>
                <w:noBreakHyphen/>
                <w:delText xml:space="preserve">2006); </w:delText>
              </w:r>
            </w:del>
            <w:del w:id="82" w:author="Windows 用户" w:date="2014-06-12T17:0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83" w:author="Windows 用户" w:date="2014-06-12T17:04:00Z">
              <w:bookmarkStart w:id="44" w:name="__Fieldmark__18_1804108168"/>
              <w:bookmarkStart w:id="45" w:name="__Fieldmark__18_1804108168"/>
              <w:bookmarkEnd w:id="45"/>
              <w:r>
                <w:rPr/>
              </w:r>
            </w:del>
            <w:r>
              <w:rPr/>
              <w:fldChar w:fldCharType="end"/>
            </w:r>
            <w:del w:id="84" w:author="Windows 用户" w:date="2014-06-12T17:04:00Z">
              <w:r>
                <w:rPr/>
                <w:delText xml:space="preserve"> Canada Organic Certification +US-Canada Organic Equivalency Agreement Certification; </w:delText>
              </w:r>
            </w:del>
            <w:del w:id="85" w:author="Windows 用户" w:date="2014-06-12T17:0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86" w:author="Windows 用户" w:date="2014-06-12T17:04:00Z">
              <w:bookmarkStart w:id="46" w:name="__Fieldmark__19_1804108168"/>
              <w:bookmarkStart w:id="47" w:name="__Fieldmark__19_1804108168"/>
              <w:bookmarkEnd w:id="47"/>
              <w:r>
                <w:rPr/>
              </w:r>
            </w:del>
            <w:r>
              <w:rPr/>
              <w:fldChar w:fldCharType="end"/>
            </w:r>
            <w:del w:id="87" w:author="Windows 用户" w:date="2014-06-12T17:04:00Z">
              <w:r>
                <w:rPr/>
                <w:delText xml:space="preserve"> USDA-Authorized Organic Certification.</w:delText>
              </w:r>
            </w:del>
            <w:del w:id="88" w:author="Windows 用户" w:date="2014-06-12T17:04:00Z">
              <w:r>
                <w:rPr>
                  <w:kern w:val="0"/>
                </w:rPr>
                <w:delText>, and the ingredients are previously certified by OFDC or the OFDC recognized certifiers.</w:delText>
              </w:r>
            </w:del>
          </w:p>
        </w:tc>
      </w:tr>
      <w:tr>
        <w:trPr>
          <w:trHeight w:val="23" w:hRule="atLeast"/>
        </w:trPr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OFDC Handling date</w:t>
            </w:r>
            <w:r>
              <w:rPr>
                <w:b/>
                <w:bCs/>
              </w:rPr>
              <w:t>：</w:t>
            </w:r>
          </w:p>
        </w:tc>
        <w:tc>
          <w:tcPr>
            <w:tcW w:w="4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ller signature</w:t>
            </w:r>
            <w:r>
              <w:rPr>
                <w:b/>
                <w:bCs/>
              </w:rPr>
              <w:t>：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Cs/>
              </w:rPr>
              <w:t>Transaction date</w:t>
            </w:r>
            <w:r>
              <w:rPr>
                <w:bCs/>
              </w:rPr>
              <w:t>:</w:t>
            </w:r>
          </w:p>
        </w:tc>
      </w:tr>
      <w:tr>
        <w:trPr>
          <w:trHeight w:val="23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del w:id="89" w:author="Shao" w:date="2020-01-03T15:09:00Z"/>
              </w:rPr>
            </w:pPr>
            <w:r>
              <w:rPr/>
              <w:t>Product</w:t>
            </w:r>
            <w:r>
              <w:rPr/>
              <w:t xml:space="preserve"> Name</w:t>
            </w:r>
          </w:p>
          <w:p>
            <w:pPr>
              <w:pStyle w:val="Normal"/>
              <w:jc w:val="center"/>
              <w:rPr/>
            </w:pPr>
            <w:del w:id="90" w:author="Shao" w:date="2020-01-03T14:49:00Z">
              <w:r>
                <w:rPr/>
                <w:delText>Quantity</w:delText>
              </w:r>
            </w:del>
            <w:del w:id="91" w:author="Shao" w:date="2020-01-03T14:49:00Z">
              <w:r>
                <w:rPr/>
                <w:delText xml:space="preserve"> (ton)</w:delText>
              </w:r>
            </w:del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92" w:author="Shao" w:date="2020-01-03T15:23:00Z">
              <w:r>
                <w:rPr/>
                <w:t>Product</w:t>
              </w:r>
            </w:ins>
            <w:ins w:id="93" w:author="Shao" w:date="2020-01-03T15:23:00Z">
              <w:r>
                <w:rPr/>
                <w:t xml:space="preserve"> Description</w:t>
              </w:r>
            </w:ins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94" w:author="Shao" w:date="2020-01-03T14:49:00Z">
              <w:r>
                <w:rPr/>
                <w:t>Quantity</w:t>
              </w:r>
            </w:ins>
            <w:ins w:id="95" w:author="Shao" w:date="2020-01-03T14:49:00Z">
              <w:r>
                <w:rPr/>
                <w:t xml:space="preserve"> (ton)</w:t>
              </w:r>
            </w:ins>
            <w:del w:id="96" w:author="Shao" w:date="2020-01-03T14:49:00Z">
              <w:r>
                <w:rPr/>
                <w:delText>Lot number</w:delText>
              </w:r>
            </w:del>
            <w:del w:id="97" w:author="Shao" w:date="2020-01-03T14:49:00Z">
              <w:r>
                <w:rPr/>
                <w:delText xml:space="preserve"> of the product for deal</w:delText>
              </w:r>
            </w:del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98" w:author="Shao" w:date="2020-01-03T14:49:00Z">
              <w:r>
                <w:rPr/>
                <w:t>Lot number</w:t>
              </w:r>
            </w:ins>
            <w:ins w:id="99" w:author="Shao" w:date="2020-01-03T14:49:00Z">
              <w:r>
                <w:rPr/>
                <w:t xml:space="preserve"> of the product for deal</w:t>
              </w:r>
            </w:ins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del w:id="100" w:author="Windows 用户" w:date="2014-06-12T17:19:00Z">
              <w:r>
                <w:rPr/>
                <w:delText xml:space="preserve">Contract </w:delText>
              </w:r>
            </w:del>
            <w:r>
              <w:rPr/>
              <w:t>No.</w:t>
            </w:r>
            <w:ins w:id="101" w:author="Windows 用户" w:date="2014-06-12T17:19:00Z">
              <w:r>
                <w:rPr/>
                <w:t xml:space="preserve"> of Contract</w:t>
              </w:r>
            </w:ins>
            <w:ins w:id="102" w:author="Windows 用户" w:date="2014-06-12T17:19:00Z">
              <w:del w:id="103" w:author="Shao" w:date="2020-01-03T15:14:00Z">
                <w:r>
                  <w:rPr/>
                  <w:delText>/Invoice</w:delText>
                </w:r>
              </w:del>
            </w:ins>
            <w:ins w:id="104" w:author="Windows 用户" w:date="2014-06-12T17:19:00Z">
              <w:r>
                <w:rPr/>
                <w:t xml:space="preserve"> /BOL</w:t>
              </w:r>
            </w:ins>
            <w:del w:id="105" w:author="Windows 用户" w:date="2014-06-12T17:19:00Z">
              <w:r>
                <w:rPr/>
                <w:delText xml:space="preserve"> </w:delText>
              </w:r>
            </w:del>
            <w:del w:id="106" w:author="Windows 用户" w:date="2014-06-12T17:10:00Z">
              <w:r>
                <w:rPr>
                  <w:color w:val="FF0000"/>
                </w:rPr>
                <w:delText>/ No. of BOL</w:delText>
              </w:r>
            </w:del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ins w:id="107" w:author="Shao" w:date="2020-01-03T15:14:00Z">
              <w:r>
                <w:rPr/>
                <w:t>No. of Invoice</w:t>
              </w:r>
            </w:ins>
          </w:p>
        </w:tc>
      </w:tr>
      <w:tr>
        <w:trPr>
          <w:trHeight w:val="23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Please fill the TCA and fax it to OFDC with the </w:t>
      </w:r>
      <w:ins w:id="108" w:author="Windows 用户" w:date="2014-06-12T17:09:00Z">
        <w:r>
          <w:rPr/>
          <w:t xml:space="preserve">copy of </w:t>
        </w:r>
      </w:ins>
      <w:ins w:id="109" w:author="Windows 用户" w:date="2014-06-12T17:22:00Z">
        <w:r>
          <w:rPr/>
          <w:t>Contract/</w:t>
        </w:r>
      </w:ins>
      <w:r>
        <w:rPr/>
        <w:t>Invoice /BOL</w:t>
      </w:r>
      <w:del w:id="110" w:author="Windows 用户" w:date="2014-06-12T17:22:00Z">
        <w:r>
          <w:rPr/>
          <w:delText>/Contract</w:delText>
        </w:r>
      </w:del>
      <w:r>
        <w:rPr/>
        <w:t>.</w:t>
      </w:r>
    </w:p>
    <w:sectPr>
      <w:footerReference w:type="default" r:id="rId5"/>
      <w:type w:val="nextPage"/>
      <w:pgSz w:orient="landscape" w:w="16838" w:h="11906"/>
      <w:pgMar w:left="1440" w:right="1440" w:gutter="0" w:header="0" w:top="1091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153" w:leader="none"/>
        <w:tab w:val="center" w:pos="8280" w:leader="none"/>
        <w:tab w:val="right" w:pos="8306" w:leader="none"/>
        <w:tab w:val="right" w:pos="15120" w:leader="none"/>
      </w:tabs>
      <w:ind w:left="319" w:right="360" w:hanging="0"/>
      <w:rPr/>
    </w:pPr>
    <w:r>
      <w:rPr>
        <w:sz w:val="16"/>
      </w:rPr>
      <w:t>OFDC-D14-17            Version/Revision:</w:t>
    </w:r>
    <w:r>
      <w:rPr>
        <w:sz w:val="16"/>
      </w:rPr>
      <w:t xml:space="preserve"> </w:t>
    </w:r>
    <w:del w:id="111" w:author="Shao" w:date="2020-01-03T14:55:00Z">
      <w:r>
        <w:rPr>
          <w:sz w:val="16"/>
        </w:rPr>
        <w:delText>B/</w:delText>
      </w:r>
    </w:del>
    <w:ins w:id="112" w:author="Windows 用户" w:date="2014-09-25T10:05:00Z">
      <w:del w:id="113" w:author="Shao" w:date="2020-01-03T14:55:00Z">
        <w:r>
          <w:rPr>
            <w:sz w:val="16"/>
          </w:rPr>
          <w:delText>4</w:delText>
        </w:r>
      </w:del>
    </w:ins>
    <w:ins w:id="114" w:author="Shao" w:date="2020-01-03T14:55:00Z">
      <w:r>
        <w:rPr>
          <w:sz w:val="16"/>
        </w:rPr>
        <w:t>C/0</w:t>
      </w:r>
    </w:ins>
    <w:del w:id="115" w:author="Windows 用户" w:date="2014-09-25T10:05:00Z">
      <w:r>
        <w:rPr>
          <w:sz w:val="16"/>
        </w:rPr>
        <w:delText>3</w:delText>
      </w:r>
    </w:del>
    <w:r>
      <w:rPr>
        <w:sz w:val="16"/>
      </w:rPr>
      <w:t xml:space="preserve">                            OFDC </w:t>
    </w:r>
    <w:r>
      <w:rPr>
        <w:sz w:val="16"/>
      </w:rPr>
      <w:t>Transaction Certificate Application (TCA)</w:t>
    </w:r>
    <w:r>
      <w:rPr>
        <w:sz w:val="16"/>
      </w:rPr>
      <w:t xml:space="preserve">  </w:t>
    </w:r>
    <w:r>
      <w:rPr>
        <w:sz w:val="16"/>
      </w:rPr>
      <w:t xml:space="preserve">                              </w:t>
    </w:r>
    <w:r>
      <w:rPr>
        <w:sz w:val="16"/>
      </w:rPr>
      <w:t xml:space="preserve">Effective Date: </w:t>
    </w:r>
    <w:r>
      <w:rPr/>
      <w:t>20</w:t>
    </w:r>
    <w:del w:id="116" w:author="Shao" w:date="2020-01-03T14:55:00Z">
      <w:r>
        <w:rPr/>
        <w:delText>12</w:delText>
      </w:r>
    </w:del>
    <w:ins w:id="117" w:author="Windows 用户" w:date="2014-09-25T10:05:00Z">
      <w:del w:id="118" w:author="Shao" w:date="2020-01-03T14:55:00Z">
        <w:r>
          <w:rPr/>
          <w:delText>4</w:delText>
        </w:r>
      </w:del>
    </w:ins>
    <w:del w:id="119" w:author="Shao" w:date="2020-01-03T14:55:00Z">
      <w:r>
        <w:rPr/>
        <w:delText>-3</w:delText>
      </w:r>
    </w:del>
    <w:ins w:id="120" w:author="Windows 用户" w:date="2014-09-25T10:05:00Z">
      <w:del w:id="121" w:author="Shao" w:date="2020-01-03T14:55:00Z">
        <w:r>
          <w:rPr/>
          <w:delText>6</w:delText>
        </w:r>
      </w:del>
    </w:ins>
    <w:del w:id="122" w:author="Shao" w:date="2020-01-03T14:55:00Z">
      <w:r>
        <w:rPr/>
        <w:delText>-1</w:delText>
      </w:r>
    </w:del>
    <w:ins w:id="123" w:author="Windows 用户" w:date="2014-09-25T10:05:00Z">
      <w:del w:id="124" w:author="Shao" w:date="2020-01-03T14:55:00Z">
        <w:r>
          <w:rPr/>
          <w:delText>3</w:delText>
        </w:r>
      </w:del>
    </w:ins>
    <w:ins w:id="125" w:author="Shao" w:date="2020-01-03T14:55:00Z">
      <w:r>
        <w:rPr/>
        <w:t>20-01-01</w:t>
      </w:r>
    </w:ins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jc w:val="left"/>
      <w:outlineLvl w:val="0"/>
    </w:pPr>
    <w:rPr>
      <w:kern w:val="0"/>
      <w:sz w:val="36"/>
      <w:szCs w:val="20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fdc.org.cn/" TargetMode="External"/><Relationship Id="rId4" Type="http://schemas.openxmlformats.org/officeDocument/2006/relationships/hyperlink" Target="mailto:cad@ofdc.org.c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7:09:00Z</dcterms:created>
  <dc:creator>zjb</dc:creator>
  <dc:description/>
  <cp:keywords/>
  <dc:language>en-US</dc:language>
  <cp:lastModifiedBy>Shao</cp:lastModifiedBy>
  <dcterms:modified xsi:type="dcterms:W3CDTF">2020-01-03T07:23:00Z</dcterms:modified>
  <cp:revision>4</cp:revision>
  <dc:subject/>
  <dc:title>             </dc:title>
</cp:coreProperties>
</file>